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61043686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Broj: 02/4.01-19-011-1663/24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10. 2024. godine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ListParagraph"/>
        <w:spacing w:lineRule="auto" w:line="276"/>
        <w:ind w:left="3600" w:firstLine="72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</w:t>
      </w:r>
    </w:p>
    <w:p>
      <w:pPr>
        <w:pStyle w:val="ListParagraph"/>
        <w:spacing w:lineRule="auto" w:line="276"/>
        <w:ind w:left="72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zvještaja Glavne službe za reviziju javnog sektora Republike Srpske:</w:t>
      </w:r>
    </w:p>
    <w:p>
      <w:pPr>
        <w:pStyle w:val="ListParagraph"/>
        <w:spacing w:lineRule="auto" w:line="276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a) Izvještaj o provedenoj finansijskoj reviziji Konsolidovanog godišnjeg finansijskog izvještaja za korisnike budžeta Republike Srpske za period od 1. 1. do 31. 12. 2023. godine;</w:t>
      </w:r>
    </w:p>
    <w:p>
      <w:pPr>
        <w:pStyle w:val="ListParagraph"/>
        <w:spacing w:lineRule="auto" w:line="276"/>
        <w:ind w:left="0" w:firstLine="72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) Godišnji revizorski izvještaj za 2024. godinu</w:t>
      </w:r>
    </w:p>
    <w:p>
      <w:pPr>
        <w:pStyle w:val="ListParagraph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28. oktobra 2024. godine, na kojoj je razmatrao Izvještaje Glavne službe za reviziju javnog sektora Republike Srpske: a) Izvještaj o provedenoj finansijskoj reviziji Konsolidovanog godišnjeg finansijskog izvještaja za korisnike budžeta Republike Srpske za period od 1. 1. do 31. 12. 2023. godine; b) Godišnji revizorski izvještaj za 2024. godin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rjana Orašanin, Strahinja Bašević, Srđan Mazalica, Biljana Petković i Saša Grbić, članovi odbor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bojša Vukanović, Zoran Kokanović, Predrag Nešić i  Dragan Gal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Jovo Radukić, glavni revizor Republike Srpske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Glavne službe za reviziju javnog sektora Republike Srpske: a) Izvještaj o provedenoj finansijskoj reviziji Konsolidovanog godišnjeg finansijskog izvještaja za korisnike budžeta Republike Srpske za period od 1. 1. do 31. 12. 2023. Godine i b) Godišnji revizorski izvještaj za 2024. godinu, upućuju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rjana Orašanin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" w:name="_Hlk161043686"/>
      <w:bookmarkStart w:id="2" w:name="_Hlk161043686"/>
      <w:bookmarkEnd w:id="2"/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4-10-28T14:45:00Z</dcterms:modified>
  <cp:revision>569</cp:revision>
  <dc:subject/>
  <dc:title>Датум, 10</dc:title>
</cp:coreProperties>
</file>